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5.18) 03-06.38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ла    -    Рязань    рег.    №    71.62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5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5,8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107"/>
      </w:tblGrid>
      <w:tr>
        <w:trPr>
          <w:trHeight w:val="1127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ула, 300028, г.Тула Тульская область, г.Тула, пр-т Ленина, 94</w:t>
            </w:r>
          </w:p>
        </w:tc>
      </w:tr>
      <w:tr>
        <w:trPr>
          <w:trHeight w:val="77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102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овомосковск, 301662, г.Новомосковск Тульская область, г.Новомосковск, ул.Комсомольская, 1Б</w:t>
            </w:r>
          </w:p>
        </w:tc>
      </w:tr>
      <w:tr>
        <w:trPr>
          <w:trHeight w:val="77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0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совый пункт «Михайлов», 391054, г.Михайлов Рязанская область, Михайловский район, г.Михайлов, ул.М.Голикова</w:t>
            </w:r>
          </w:p>
        </w:tc>
      </w:tr>
      <w:tr>
        <w:trPr>
          <w:trHeight w:val="78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«Центральный» г.Рязань, 390044, г.Рязань Рязанская область, г.Рязань, Московское шоссе, 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.31 '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4505"/>
      </w:tblGrid>
      <w:tr>
        <w:trPr>
          <w:trHeight w:val="6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мидович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ула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таниславского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ула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Рязан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ула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13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смонавтов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овомосковск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овомосковск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Комсомоль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овомосковск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адовского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овомосковск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овомосковск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3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еверозадонск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3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ихайлов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обеды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ихайлов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Рязан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ихайлов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13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4"/>
        <w:gridCol w:w="4561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6"/>
        <w:gridCol w:w="1742"/>
        <w:gridCol w:w="1678"/>
        <w:gridCol w:w="1410"/>
        <w:gridCol w:w="2063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,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138"/>
        <w:gridCol w:w="1847"/>
        <w:gridCol w:w="1126"/>
        <w:gridCol w:w="1854"/>
        <w:gridCol w:w="563"/>
        <w:gridCol w:w="701"/>
        <w:gridCol w:w="562"/>
        <w:gridCol w:w="688"/>
      </w:tblGrid>
      <w:tr>
        <w:trPr>
          <w:trHeight w:val="482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 xml:space="preserve">Регистрационный </w:t>
            </w:r>
            <w:r>
              <w:rPr>
                <w:rStyle w:val="FontStyle19"/>
                <w:smallCaps/>
                <w:spacing w:val="50"/>
                <w:lang w:val="en-US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еревозок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Зимний период</w:t>
            </w:r>
          </w:p>
        </w:tc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Летний период</w:t>
            </w:r>
          </w:p>
        </w:tc>
      </w:tr>
      <w:tr>
        <w:trPr>
          <w:trHeight w:val="2087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-40,7-40,11-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8-20,9-10,13-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8-00,8-50,12-5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20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-00,11-00,14-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9-40,10-40,14-3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20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1-35,12-35,16-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144"/>
        <w:gridCol w:w="1850"/>
        <w:gridCol w:w="1127"/>
        <w:gridCol w:w="1859"/>
        <w:gridCol w:w="561"/>
        <w:gridCol w:w="703"/>
        <w:gridCol w:w="564"/>
        <w:gridCol w:w="690"/>
      </w:tblGrid>
      <w:tr>
        <w:trPr>
          <w:trHeight w:val="252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еревозок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Зимний период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Летний период</w:t>
            </w:r>
          </w:p>
        </w:tc>
      </w:tr>
      <w:tr>
        <w:trPr>
          <w:trHeight w:val="2775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20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3-35,15-00,17-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20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-00,16-25,19-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-55,16-20,19-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6-40,18-10,20-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6-30,18-00,20-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8-20,19-55,22-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1:00Z</dcterms:created>
  <dc:creator/>
  <dc:description/>
  <dc:language>en-US</dc:language>
  <cp:lastModifiedBy/>
  <dcterms:modified xsi:type="dcterms:W3CDTF">2018-07-04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